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VÝBĚROVÉ ŘÍZENÍ NA DODAVATELE NOVÝCH SANITNÍCH VOZŮ V RÁMCI PROJEKTU: „TECHNOLOGICKÉ VYBAVENÍ ZDRAVOTNICKÉ ZÁCHRANNÉ SLUŽBY KRÁLOVÉHRADECKÉHO KRAJE, P.O.“</w:t>
            </w:r>
          </w:p>
          <w:p>
            <w:pPr>
              <w:pStyle w:val="Normal"/>
              <w:spacing w:lineRule="exact" w:line="240"/>
              <w:ind w:left="-290" w:hanging="0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333333"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Zdravotnická záchranná služba Královéhradeckého kraje, p.o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Hradecká 1690, 500 12 Hradec Králové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814512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UDr. Jiří Mašek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lastimil Nakládal, ekonom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420 495 755 202/ +420 495 267 1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akladalvl</w:t>
            </w:r>
            <w:r>
              <w:rPr>
                <w:rFonts w:eastAsia="Arial Unicode MS"/>
                <w:sz w:val="20"/>
                <w:szCs w:val="20"/>
              </w:rPr>
              <w:t>@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zskh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 CZK 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Borders w:display="allPages" w:offsetFrom="page">
        <w:lef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59:00Z</dcterms:created>
  <dc:creator>Dabona s.r.o.</dc:creator>
  <dc:description/>
  <cp:keywords/>
  <dc:language>en-US</dc:language>
  <cp:lastModifiedBy>Dvořáková</cp:lastModifiedBy>
  <cp:lastPrinted>2013-02-04T12:09:00Z</cp:lastPrinted>
  <dcterms:modified xsi:type="dcterms:W3CDTF">2015-01-13T12:16:00Z</dcterms:modified>
  <cp:revision>20</cp:revision>
  <dc:subject/>
  <dc:title>KRYCÍ LIST NABÍDKY</dc:title>
</cp:coreProperties>
</file>